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0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keepNext w:val="false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отмену Поручения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7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АТА ЗАПОЛНЕНИЯ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</w:rPr>
              <w:t>«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»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ИНИЦИАТОР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НОМЕР СЧЕТА ДЕПО/ТРАНЗИТНОГО СЧЕТА ДЕПО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ТИП ДЕПОЗИТАРНОЙ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мена поручения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РЕКВИЗИТЫ  ОТМЕНЯЕМОГО ПОРУЧЕ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омер поручения Клиента (Депонента)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ата поручения Клиента (Депонента) 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 xml:space="preserve">ОСНОВАНИЕ ОПЕРАЦИИ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  (__________________________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4-09-18T14:28:00Z</dcterms:modified>
  <cp:revision>8</cp:revision>
  <dc:subject/>
  <dc:title/>
</cp:coreProperties>
</file>